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614013838"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254199251"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1273566106"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